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05"/>
        <w:gridCol w:w="5233"/>
      </w:tblGrid>
      <w:tr>
        <w:trPr/>
        <w:tc>
          <w:tcPr>
            <w:tcW w:w="440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оложению о денежном вознаграждении лиц, замещающих муниципальные должности в органах местного самоуправления муниципальн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Северский район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МЕР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нежного вознаграждения и ежемесячного денежного поощрения лиц, замещающих муниципальные должности в органах местного самоуправления муниципального образования Северский район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64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5"/>
        <w:gridCol w:w="2610"/>
        <w:gridCol w:w="2790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должнос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нежное вознагражде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рублей в месяц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жемесячное денежное поощре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должностных вознаграждений)</w:t>
            </w:r>
          </w:p>
        </w:tc>
      </w:tr>
      <w:tr>
        <w:trPr/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 муниципального образования Северский район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8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Совета муниципального образования Северский район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8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контрольно-счетной палаты муниципального образования Северский район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33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еститель председателя контрольно-счетной палаты муниципального образования Северский район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7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удитор контрольно-счетной палаты муниципального образования Северский район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5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</w:tr>
    </w:tbl>
    <w:p>
      <w:pPr>
        <w:pStyle w:val="TableContents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 администрации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начальник финансового управления)</w:t>
        <w:tab/>
        <w:tab/>
        <w:tab/>
        <w:tab/>
        <w:t xml:space="preserve">   К.В.Леуцкая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48:00Z</dcterms:created>
  <dc:creator>Величко Оксана Викторовна</dc:creator>
  <dc:description/>
  <dc:language>en-US</dc:language>
  <cp:lastModifiedBy>Пиляева Оксана Вячеславовна</cp:lastModifiedBy>
  <dcterms:modified xsi:type="dcterms:W3CDTF">2024-05-20T08:49:00Z</dcterms:modified>
  <cp:revision>3</cp:revision>
  <dc:subject/>
  <dc:title/>
</cp:coreProperties>
</file>