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Положению об оплате труда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х служащих в органах местного самоуправления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верский район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МЕ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ладов за классный чин муниципальных служащих в органах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ного самоуправления муниципального образова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евер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36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5"/>
        <w:gridCol w:w="2550"/>
        <w:gridCol w:w="2445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ого чи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ы должностей муниципальной служб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клад за классный чин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ублей в месяц)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класса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ладшая групп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ерент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класса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ршая групп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</w:t>
            </w:r>
          </w:p>
        </w:tc>
      </w:tr>
      <w:tr>
        <w:trPr>
          <w:trHeight w:val="71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ерент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ерент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2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тник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 класса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ая групп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3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тник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5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тник муниципальной служб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4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советник 3 класса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ая групп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7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советник 2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советник 1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4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йствительный муниципальны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тник 3 класса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шая групп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йствительный муниципальны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тник 2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0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йствительный муниципальны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тник 1 класс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9</w:t>
            </w:r>
          </w:p>
        </w:tc>
      </w:tr>
    </w:tbl>
    <w:p>
      <w:pPr>
        <w:pStyle w:val="Standard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администрации  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начальник финансового управления)                                              К.В. Леу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5:00Z</dcterms:created>
  <dc:creator>Величко Оксана Викторовна</dc:creator>
  <dc:description/>
  <cp:keywords/>
  <dc:language>en-US</dc:language>
  <cp:lastModifiedBy>Пиляева Оксана Вячеславовна</cp:lastModifiedBy>
  <cp:lastPrinted>2021-12-15T12:10:00Z</cp:lastPrinted>
  <dcterms:modified xsi:type="dcterms:W3CDTF">2024-05-20T08:56:00Z</dcterms:modified>
  <cp:revision>3</cp:revision>
  <dc:subject/>
  <dc:title/>
</cp:coreProperties>
</file>