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348615</wp:posOffset>
            </wp:positionV>
            <wp:extent cx="57404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ВЕР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екта решения Совета муниципального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еверский район «О внесении изменений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Устав муниципального образования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еверский район», его опубликовании, назначении даты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я публичных слушаний, создании оргкомитета 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по проведению публичных слушаний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2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                            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ект решения Совета муниципального образования                  Северский район «О внесении изменений в Устав муниципального                                   образования Северский район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роект решения Совета муниципального образования Северский район «О внесении изменений в Устав муниципального образования Северский район» в газете «Зори Предгорья» 31</w:t>
      </w:r>
      <w:r>
        <w:rPr>
          <w:color w:val="000000"/>
          <w:sz w:val="28"/>
          <w:szCs w:val="28"/>
        </w:rPr>
        <w:t xml:space="preserve"> мая 2024 года.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3. Назначить проведение публичных слушаний по теме «Рассмотрение проекта решения Совета муниципального образования Северский район                    «О внесении изменений в Устав муниципального образования Северский                     район» на 20 июня 2024 года в 15 часов 00 минут в здании Дома культуры станицы Северской, расположенном по адресу: ст. Северская, ул. Ленина, 61.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4. Создать оргкомитет по проведению публичных слушаний по теме «Рассмотрение проекта решения Совета муниципального образования                        Северский район «О внесении изменений в Устав муниципального образования Северский район» согласно приложению № 2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5. Провести прием предложений, а также заявок для участия в                            публичных слушаниях не позднее чем за 10 дней до дня проведения                           публичных слушаний по теме «Рассмотрение проекта решения Совета                     муниципального образования Северский район «О внесении изменений в Устав муниципального образования Северский район» по адресу: станица Северская, улица Ленина, 69, Совет муниципального образования Северский район.</w:t>
      </w:r>
    </w:p>
    <w:p>
      <w:pPr>
        <w:pStyle w:val="212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                       постоянную комиссию по вопросам местного самоуправления.</w:t>
      </w:r>
    </w:p>
    <w:p>
      <w:pPr>
        <w:pStyle w:val="212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газете «Зори Предгорья».</w:t>
      </w:r>
    </w:p>
    <w:p>
      <w:pPr>
        <w:pStyle w:val="212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8. Настоящее решение вступает в силу со дня его опубликова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>Северский район                                                                           А.В.Дорошевский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Председатель Совета </w:t>
      </w:r>
      <w:r>
        <w:rPr>
          <w:rFonts w:cs="Times New Roman" w:ascii="Times New Roman" w:hAnsi="Times New Roman"/>
          <w:lang w:val="en-US"/>
        </w:rPr>
        <w:t>муниципального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образования </w:t>
      </w:r>
      <w:r>
        <w:rPr>
          <w:rFonts w:cs="Times New Roman" w:ascii="Times New Roman" w:hAnsi="Times New Roman"/>
        </w:rPr>
        <w:t>Северский район                                                         В.И.Захарченко</w:t>
      </w:r>
    </w:p>
    <w:sectPr>
      <w:headerReference w:type="default" r:id="rId3"/>
      <w:type w:val="nextPage"/>
      <w:pgSz w:w="11906" w:h="16838"/>
      <w:pgMar w:left="1701" w:right="680" w:gutter="0" w:header="1365" w:top="1596" w:footer="0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4:00Z</dcterms:created>
  <dc:creator>Адм</dc:creator>
  <dc:description/>
  <cp:keywords/>
  <dc:language>en-US</dc:language>
  <cp:lastModifiedBy>User</cp:lastModifiedBy>
  <cp:lastPrinted>2023-07-07T16:21:00Z</cp:lastPrinted>
  <dcterms:modified xsi:type="dcterms:W3CDTF">2024-05-22T08:04:00Z</dcterms:modified>
  <cp:revision>2</cp:revision>
  <dc:subject/>
  <dc:title>Проект</dc:title>
</cp:coreProperties>
</file>