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10541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______                                                                          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граждении 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Благодарственным письмом Совета муниципального образования Северский район за многолетний добросовестный труд, высокий профессионализм, большой личный вклад в развитие муниципального образования Северский район, в связи с Днем России и 100</w:t>
        <w:noBreakHyphen/>
        <w:t xml:space="preserve">летием образования Северского райо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амова Георгия Самсоновича - старшего участкового уполномоченного полиции отдела участковых уполномоченных и по делам несовершеннолетних отдела полиции (пгт. Афипский) Отдела МВД России по Северскому район, майора поли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лексееву Марию Михайловну - заведующего муниципальным бюджетным дошкольным образовательным учреждением детским садом общеразвивающего вида № 41 ст. Смоленской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ексеенко Николая Ивановича – председателя казачьего суда Черноморского хуторского казачьего об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ндарчука Андрея Леонидовича - заместителя атамана Афипского хуторского казачьего общества по патриотическому воспитанию, культуре, спорту, образованию и С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сного Кирилла Сергеевича - ведущего специалиста муниципального казенного учреждения «По обеспечению хозяйственного обслуживания администрации Северского сельского по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ожу Ирину Викторовну -</w:t>
        <w:tab/>
        <w:t xml:space="preserve">заведующего аптекой – провизора 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живач Елену Семеновну – депутата Совета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цык Ольгу Сергеевну – главного бухгалтера муниципального казенного учреждения «Централизованная бухгалтерия Ильского городского поселения Северского района», </w:t>
      </w:r>
      <w:r>
        <w:rPr>
          <w:rFonts w:eastAsia="Calibri"/>
          <w:sz w:val="28"/>
          <w:szCs w:val="28"/>
        </w:rPr>
        <w:t>председателя участковой избирательной комиссии № 41-2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митриеву Ольгу Дмитриевну - врача – терапевта дневного стационара Смоленской амбулатории 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харченко Владимира Сергеевича - дежурного дежурной части Отдела МВД России по Северскому району, капитана поли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лянского Игоря Вячеславовича – казака Северского станичного казачьего об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мейчук Нурию Явдатовну -</w:t>
        <w:tab/>
        <w:t>операционную медицинскую сестру операционного блока хирургического отделения экстренной помощи и сочетанной травмы 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льину Любовь Алексеевну</w:t>
        <w:tab/>
        <w:t xml:space="preserve">- врача – терапевта участкового поликлиники Афипской районной больницы 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унову Альтианну Олеговну - заместителя директора муниципального казенного учреждения «По обеспечению хозяйственного обслуживания администрации Северского сельского посел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льдюшова Владимира Сергеевича - государственного инспектора дорожного надзора ОГИБДД Отдела МВД России по Северскому району, старшего лейтенанта полиц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ириенко Людмилу Александровну – директора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 № 49 станицы Смоленской муниципального образования Северский район имени Героя Советского Союза Турчинского Адама Петро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селеву Елену Сергеевну – бухгалтера делопроизводителя Северского районного казачьего об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аленко Веру Владимировну - председателя участковой избирательной комиссии № 41-3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оплеву Ольгу Владимировну – депутата Совета муниципального образования Северский район, директора департамента судебно-претензионной работы общества с ограниченной ответственностью «КУБАНСКАЯ НЕФТЕГАЗОВАЯ КОМП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нет Елену Сергеевну – регента храма Святителя Спиридона Тримифунтского станицы Северск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банову Написат Абдулхаликовну – депутата Совета муниципального образования Северский район, индивидуального предпринимателя, главу крестьянского (фермерского) хозя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твинову Надежду Васильевну - инспектора (по делам несовершеннолетних) отделения участковых уполномоченных полиции и по делам несовершеннолетних отдела полиции (пгт. Ильский) Отдела МВД России по Северскому району, майора поли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арову Любовь Дмитриевну – воспитателя муниципального бюджетного дошкольного образовательного учреждения детского сада общеразвивающего вида № 21 станицы Азовской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колаевскую Нину Владимировну – председателя участковой избирательной комиссии № 41-22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ижник Галину Викторовну – директора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</w:t>
      </w:r>
      <w:r>
        <w:rPr>
          <w:rFonts w:eastAsia="Calibri"/>
          <w:sz w:val="28"/>
          <w:szCs w:val="28"/>
        </w:rPr>
        <w:t xml:space="preserve"> № 36 станицы Новодмитриевской муниципального образования Северский район имени полного кавалера ордена Славы, гвардии старшего сержанта Кравченко Андрея Ивановича, председателя участковой избирательной комиссии № 41-4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у Ольгу Анатольевну </w:t>
        <w:tab/>
        <w:t>-</w:t>
        <w:tab/>
        <w:t>врача – акушера – гинеколога акушерского кабинета № 2 женской консультации государственного бюджетного учреждения здравоохранения «Северская центральная районная больница» министерства здравоохранения Краснода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ейник Светлану Николаевну - начальника отдела внутреннего контроля финансового управления администрации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ещенко Илью Александровича – депутата Совета муниципального образования Северский район, консультанта нотариальной конторы нотариуса Краснодарского нотариального округа Басовой О.М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ружную Екатерину Александровну – директора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</w:t>
      </w:r>
      <w:r>
        <w:rPr>
          <w:rFonts w:eastAsia="Calibri"/>
          <w:sz w:val="28"/>
          <w:szCs w:val="28"/>
        </w:rPr>
        <w:t xml:space="preserve"> № 3 станицы Крепостной муниципального образования Северский район имени дважды Героя Советского Союза, маршала авиации Савицкого Евгения Яковлевич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копенко Николая Григорьевича - оперуполномоченного отдела уголовного розыска Отдела МВД России по Северскому району, капитана поли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маненко Наталью Николаевну – главного бухгалтера муниципального казенного учреждения «Централизованная бухгалтерия Азовского сельского поселения Север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дюкова Виктора Владимировича – председателя казачьего суда Азовского хуторского казачьего об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оренко Наталью Дмитриевну – индивидуального предпринимател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Сорокину Елену Александровну – директора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</w:t>
      </w:r>
      <w:r>
        <w:rPr>
          <w:rFonts w:eastAsia="Calibri"/>
          <w:sz w:val="28"/>
          <w:szCs w:val="28"/>
        </w:rPr>
        <w:t xml:space="preserve"> № 59 станицы Северской муниципального образования Северский район имени Героя Советского Союза Войтенко Стефана Ефимович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Ткачеву Ольгу Александровну – заведующего муниципальным бюджетным дошкольным образовательным учреждением детским садом № 19 ст. Смоленской муниципального образования Север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улинову Татьяну Викторовну – учителя физической культуры муниципального бюджетного общеобразовательного учреждения средней общеобразовательной школы №23 станицы Калужской муниципального образования Северский район имени Щербины Ивана Герасимо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джи Инну Юрьевну - начальника отдела казначейского контроля финансового управления администрации муниципального образования Север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абанова Александра Викторовича - инспектора (дорожно-патрульной службы) отдельного взвода дорожно-патрульной службы ОГИБДД Отдела МВД России по Северскому району, лейтенанта поли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танько Елену Ивановну – председателя участковой избирательной комиссии № 41-3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ручить председателю Совета муниципального образования Северский район Захарченко Владимиру Ивановичу вручить Благодарственные письма Совета муниципального образования Северский район в торжественной обстановке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принятия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A"/>
    </w:rPr>
  </w:style>
  <w:style w:type="character" w:styleId="Style17">
    <w:name w:val="Текст выноски Знак"/>
    <w:qFormat/>
    <w:rPr>
      <w:rFonts w:ascii="Segoe UI" w:hAnsi="Segoe UI" w:eastAsia="Times New Roman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5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4-03-20T14:38:00Z</cp:lastPrinted>
  <dcterms:modified xsi:type="dcterms:W3CDTF">2024-05-22T15:47:00Z</dcterms:modified>
  <cp:revision>25</cp:revision>
  <dc:subject/>
  <dc:title/>
</cp:coreProperties>
</file>