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штатном расписании 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rFonts w:cs="Times New Roman" w:ascii="Times New Roman" w:hAnsi="Times New Roman"/>
          <w:sz w:val="28"/>
        </w:rPr>
        <w:t>О штатном расписании Совета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 и решением Совета муниципального образования Северский район от _______________ года № ____ «О денежном вознаграждении лиц, замещающих муниципальные должности, и оплате труда муниципальных служащих в органах местного самоуправления муниципального образования Северский район» в связи с повышением базового норматива расходов по оплате труда одной штатной единицы в органах местного самоуправления, установленным постановлением Губернатора Краснодарского края от 18 апреля 2024 года № 204.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 xml:space="preserve">       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4-05-21T15:20:00Z</cp:lastPrinted>
  <dcterms:modified xsi:type="dcterms:W3CDTF">2024-05-21T12:20:00Z</dcterms:modified>
  <cp:revision>30</cp:revision>
  <dc:subject/>
  <dc:title/>
</cp:coreProperties>
</file>