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77470</wp:posOffset>
            </wp:positionV>
            <wp:extent cx="562610" cy="7029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СОВЕТ МУНИЦИПАЛЬНОГО ОБРАЗОВАН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color w:val="00000A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0"/>
          <w:lang w:eastAsia="ru-RU"/>
        </w:rPr>
        <w:t xml:space="preserve">СЕВЕРСКИЙ РАЙОН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color w:val="00000A"/>
          <w:sz w:val="24"/>
          <w:szCs w:val="20"/>
          <w:lang w:eastAsia="ru-RU"/>
        </w:rPr>
      </w:pPr>
      <w:r>
        <w:rPr>
          <w:rFonts w:eastAsia="Times New Roman" w:cs="Arial" w:ascii="Arial" w:hAnsi="Arial"/>
          <w:color w:val="00000A"/>
          <w:sz w:val="24"/>
          <w:szCs w:val="20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32"/>
          <w:szCs w:val="32"/>
          <w:lang w:eastAsia="ru-RU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4"/>
          <w:lang w:eastAsia="ru-RU"/>
        </w:rPr>
        <w:t>от _______________                                                                                № 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lang w:eastAsia="ru-RU"/>
        </w:rPr>
      </w:pPr>
      <w:r>
        <w:rPr>
          <w:rFonts w:eastAsia="Times New Roman" w:cs="Times New Roman" w:ascii="Times New Roman" w:hAnsi="Times New Roman"/>
          <w:color w:val="00000A"/>
          <w:lang w:eastAsia="ru-RU"/>
        </w:rPr>
        <w:t>станица Северск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  <w:t xml:space="preserve">О награждении Почетной грамотой Совета муниципального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  <w:t xml:space="preserve">образования Северский район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В соответствии со статьей 25 Устава муниципального образования Северский район, решением Совета муниципального образования Северский район от 17 декабря 2020 года № 37 «Об утверждении Положения «О Почетной грамоте Совета муниципального образования Северский район и Благодарственном письме Совета муниципального образования Северский район» Совет муниципального образования Северский район РЕШИЛ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1. Наградить Почетной грамотой Совета муниципального образования Северский район за высокий профессионализм, безупречную и эффективную трудовую деятельность, большой личный вклад в развитие муниципального образования Северский район, заслуги в общественной деятельности, в связи с Днем России и 100-летием образования Северского района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иева Анатолия Рагиловича – депутата Совета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никова Манолиса Александровича – депутата Совета муниципального образования Северский район, главного врача государственного бюджетного учреждения здравоохранения «Северская центральная районная больница» министерства здравоохранения Краснодарского кра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анасенко Андрея Ивановича – главного инспектора контрольно-счетной палаты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дурова Михаила Владимировича - заместителя начальника полиции (по охране общественного порядка) Отдела МВД России по Северскому району, майора полици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сову Ольгу Михайловну – депутата Совета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турину Ирину Викторовну – депутата Совета муниципального образования Северский район, заместителя генерального директора по взаимодействию с органами государственной власти и связям с общественностью общества с ограниченной ответственностью «Афипский нефтеперерабатывающий завод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ова Максима Анатольевича – благочинного 18-го Северского районного благочиннического округа, настоятеля храма Святителя Спиридона Тримифунтского станицы Северской, иере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рюкова Дениса Сергеевича – депутата Совета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бровскую Ольгу Владимировну</w:t>
        <w:tab/>
        <w:t>-</w:t>
        <w:tab/>
        <w:t xml:space="preserve">медицинскую сестру травматологического пункта поликлиники </w:t>
      </w:r>
      <w:r>
        <w:rPr>
          <w:rFonts w:cs="Times New Roman" w:ascii="Times New Roman" w:hAnsi="Times New Roman"/>
          <w:sz w:val="28"/>
          <w:szCs w:val="28"/>
        </w:rPr>
        <w:t>государственного бюджетного учреждения здравоохранения «Северская центральная районная больница» министерства здравоохранения Краснодарского края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дунова Дмитрия Геннадьевича – депутата Совета Смоленского сельского поселения Северского район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мистрову Екатерину Владимировну – председателя ТОС № 10 «Крепостная» Смоленского сельского поселения Северского район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ьян Анну Николаевну – учителя музыки, кубановедения муниципального бюджетного общеобразовательного учреждения средней общеобразовательной школы № 46 поселка городского типа Черноморского муниципального образования Северский район имени заслуженного мастера спорта СССР Мачуги Василия Николаевич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ятец Андрея Петровича – настоятеля храма Святого Великомученика Георгия Победоносца поселка городского типа Афипского, протоиере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тковскую Галину Владимировну – заместителя министра топливно-энергетического комплекса и жилищно-коммунального хозяйства Краснодарского кра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дий Светлану Николаевну - заместителя начальника отдела учета и отчетности финансового управления администрации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бинскую Людмилу Анатольевну - председателя Северской районной территориальной организации профсоюза работников государственных учреждений и общественного обслуживания Российской Федераци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хову Диану Рафкатовну – депутата Совета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идюк Ольгу Алексеевну – главного инспектора контрольно-счетной палаты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бовую Ирину Алексеевну – начальника общего отдела администрации Азовского сельского поселения Северского района заместителя председателя участковой избирательной комиссии № 41-13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бовую Ольгу Георгиевну – председателя участковой избирательной комиссии № 41-13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рова Альфреда Дмитриевича – ветерана труда, депутата Совета Ильского городского поселения Северского район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цева Михаила Константиновича – первого заместителя атамана (начальника штаба) Северского районного казачьего общества 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ерева Валерия Валериановича – депутата Совета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нову Татьяну Леонидовну – начальника общего отдела администрации Михайловского сельского поселения Северского район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нченко Гульфию Салиховну – главу Калужского сельского поселения Северского район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кину Ирину Павловну – пенсионер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пенко Владимира Яковлевича – атамана Григорьевского хуторского казачьего обществ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имова Олега Юрьевича -– депутата Совета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именко Оксану Сергеевну - заместителя директора по методической работе муниципального казенного учреждения муниципального образования Северский район «Центр молодежи Северского района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именченко Елену Семеновну – главу Михайловского сельского поселения Северского район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валенко Сергея Анатольевича – настоятеля храма Рождества Пресвятой Богородицы села Львовского, иере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есниченко Нину Дмитриевну</w:t>
        <w:tab/>
        <w:t>-</w:t>
        <w:tab/>
        <w:t xml:space="preserve">врача приемного отделения – врача – терапевта </w:t>
      </w:r>
      <w:r>
        <w:rPr>
          <w:rFonts w:cs="Times New Roman" w:ascii="Times New Roman" w:hAnsi="Times New Roman"/>
          <w:sz w:val="28"/>
          <w:szCs w:val="28"/>
        </w:rPr>
        <w:t>государственного бюджетного учреждения здравоохранения «Северская центральная районная больница» министерства здравоохранения Краснодарского кра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драшову Людмилу Анатольевну – ветерана труд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нееву Анастасию Александровну - инспектора группы охраны общественного порядка Отдела МВД России по Северскому району, лейтенанта полици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шунова Кирилла Витальевича – настоятеля Свято-Никольского храма поселка городского типа Ильского, протоиере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икова Андрея Геннадьевича - заместителя начальника финансового управления администрации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сникову Анастасию Владимировну </w:t>
        <w:tab/>
        <w:t>-</w:t>
        <w:tab/>
        <w:t xml:space="preserve">начальника отдела информационных технологий </w:t>
      </w:r>
      <w:r>
        <w:rPr>
          <w:rFonts w:cs="Times New Roman" w:ascii="Times New Roman" w:hAnsi="Times New Roman"/>
          <w:sz w:val="28"/>
          <w:szCs w:val="28"/>
        </w:rPr>
        <w:t>государственного бюджетного учреждения здравоохранения «Северская центральная районная больница» министерства здравоохранения Краснодарского кра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знецова Юрия Анатольевича– атамана Азовского хуторского казачьего обществ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знецову Елену Геннадьевну – учителя физической культуры муниципального бюджетного общеобразовательного учреждения средней общеобразовательной школы № 16 поселка городского типа Ильского муниципального образования Северский район имени святого Благоверного князя Александра Невского, председателя участковой избирательной комиссии № 41-20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батову Татьяну Геннадьевну – директора муниципального бюджетного общеобразовательного учреждения средней общеобразовательной школы № 14 поселка городского типа Ильского муниципального образования Северский район имени Тылькиной Веры Антоновны, председателя участковой избирательной комиссии № 41-27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сиди Людмилу Павловну – депутата Совета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врик Татьяну Васильевну – главного бухгалтера муниципального казенного учреждения «Централизованная бухгалтерия Смоленского сельского поселения Северского района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вину Ирму Эдуардовну – депутата Совета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уцкую Ксению Васильевну - заместителя главы (начальника финансового управления) администрации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гжанова Виля Валеевича - председателя участковой избирательной комиссии № 41-36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зько Любовь Владимировну – начальника управления образования администрации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аренко Ольгу Михайловну – главного специалиста управления образования администрации муниципального образования Северский район, председателя участковой избирательной комиссии № 41-37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арову Елену Сергеевну – начальника финансового отдела администрации Азовского сельского поселения Северского района, секретаря участковой избирательной комиссии № 41-12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жикова Николая Яковлевича - – депутата Совета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оку Сергея Анатольевича - начальника дежурной части Отдела МВД России по Северскому району, майора полици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азакова Владимира Яковлевича – ветерана труд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орожную Раису Ахатовну – заместителя председателя участковой избирательной комиссии № 41-31, члена Совета старейшин при главе Калужского сельского поселения Северского район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инова Евгения Николаевича – председателя Совета Смоленского сельского поселения Северского района, индивидуального предпринимател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етнева Вячеслава Витальевича – доцента кафедры уголовно-процессуального права Северо-Кавказского филиала Федерального государственного бюджетного образовательного учреждения высшего образования «Российский государственный университет правосудия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бного Алексея Владимировича – атамана Северского районного казачьего обществ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винко Игоря Николаевича - заведующего хирургическим отделением экстренной помощи и сочетанной травмы – врача – хирурга </w:t>
      </w:r>
      <w:r>
        <w:rPr>
          <w:rFonts w:cs="Times New Roman" w:ascii="Times New Roman" w:hAnsi="Times New Roman"/>
          <w:sz w:val="28"/>
          <w:szCs w:val="28"/>
        </w:rPr>
        <w:t>государственного бюджетного учреждения здравоохранения «Северская центральная районная больница» министерства здравоохранения Краснодар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ва Георгия Афониевича – депутата Совета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зиглея Александра Ивановича – депутата Совета муниципального образования Северский район, индивидуального предпринимател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сть Светлану Викторовну – директора муниципального автономного общеобразовательного учреждения лицея поселка городского типа Афипского муниципального образования Северский район имени заслуженного учителя РСФСР Вишни Давида Исааковича, председателя участковой избирательной комиссии № 41-06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исотникову Людмилу Сергеевну - инспектора отделения по делам несовершеннолетних отдела участковых уполномоченных полиции и по делам несовершеннолетних Отдела МВД России по Северскому району, капитана полици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вченко Татьяну Николаевну - главного инспектора контрольно-счетной палаты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ркисову Марету Гургеновну - заместителя начальника финансового управления, начальника бюджетного отдела финансового управления администрации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енякину Светлану Николаевну – директора муниципального бюджетного общеобразовательного учреждения средней общеобразовательной школы № 4 посёлка городского типа Афипского муниципального образования Северский район имени четырежды Героя Советского Союза маршала Г.К.Жукова, председателя участковой избирательной комиссии № 41-09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вер Ларису Николаевну – ветерана труд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дорова Алексея Владимировича – генерального директора общества с ограниченной ответственностью «Афипский нефтеперерабатывающий завод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моненко Сергея Александровича – участкового лесничего Калужского участкового лесничества государственного казенного учреждения Краснодарского края «Комитет по лесу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юсареву Марию Владимировну - начальника управления по молодежной политике администрации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нову Дарью Игоревну – заместителя начальника правового управления администрации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ановского Кирилла Викторовича – заместителя атамана (командира дружины) Северского районного казачьего обществ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пчий Александра Викторовича – индивидуального предпринимател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чанова Анатолия Викторовича– атамана Новодмитриевского хуторского казачьего обществ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ина Сергея Федоровича – председателя контрольно-счетной палаты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бирову Наталью Глебовну - заведующего поликлиникой – врача – терапевта </w:t>
      </w:r>
      <w:r>
        <w:rPr>
          <w:rFonts w:cs="Times New Roman" w:ascii="Times New Roman" w:hAnsi="Times New Roman"/>
          <w:sz w:val="28"/>
          <w:szCs w:val="28"/>
        </w:rPr>
        <w:t>государственного бюджетного учреждения здравоохранения «Северская центральная районная больница» министерства здравоохранения Краснодарского кра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гура Юрия Аскеровича - начальника отдела по вопросам миграции Отдела МВД России по Северскому району, капитана полици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якову Оксану Васильевну - социального работника отделения социального обслуживания на дому № 6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го бюджетного учреждения социального обслуживания Краснодарского края «Северский комплексный центр социального обслуживания населения», председателя участковой избирательной комиссии № 41-31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боток Светлану Константиновну – заместителя директора по воспитательной работе муниципального бюджетного общеобразовательного учреждения средней общеобразовательной школы № 45 станицы Северской муниципального образования Северский район имени Героя Советского Союза Гаврилова Петра Михайловича, председателя участковой избирательной комиссии № 41-45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ныш Марину Вячеславовну – учителя физической культуры муниципального бюджетного общеобразовательного учреждения средней общеобразовательной школы № 14 поселка городского типа Ильского муниципального образования Северский район имени Тылькиной Веры Антоновны, председателя участковой избирательной комиссии № 41-18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ныша Эдуарда Валерьевича – депутата Совета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маченко Светлану Ивановну – депутата Совета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амрай Любовь Григорьевну </w:t>
        <w:tab/>
        <w:t>-</w:t>
        <w:tab/>
        <w:t xml:space="preserve">врача – лаборанта клинико – диагностической лаборатории </w:t>
      </w:r>
      <w:r>
        <w:rPr>
          <w:rFonts w:cs="Times New Roman" w:ascii="Times New Roman" w:hAnsi="Times New Roman"/>
          <w:sz w:val="28"/>
          <w:szCs w:val="28"/>
        </w:rPr>
        <w:t>государственного бюджетного учреждения здравоохранения «Северская центральная районная больница» министерства здравоохранения Краснодарского кра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талина Олега Георгиевича</w:t>
        <w:tab/>
        <w:t>-</w:t>
        <w:tab/>
        <w:t xml:space="preserve">врача приемного отделения – врача – травматолога – ортопеда </w:t>
      </w:r>
      <w:r>
        <w:rPr>
          <w:rFonts w:cs="Times New Roman" w:ascii="Times New Roman" w:hAnsi="Times New Roman"/>
          <w:sz w:val="28"/>
          <w:szCs w:val="28"/>
        </w:rPr>
        <w:t>государственного бюджетного учреждения здравоохранения «Северская центральная районная больница» министерства здравоохранения Краснодарского кра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хову Валентину Михайловну – директора муниципального бюджетного учреждения культуры «Смоленская централизованная клубная система», председателя участковой избирательной комиссии № 41-55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Швец Диану Евгеньевну - начальника правового управления администрации муниципального образования Северский район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ручить председателю Совета муниципального образования Северский район Захарченко Владимиру Ивановичу вручить Почетные грамоты Совета муниципального образования Северский район в торжественной обстановк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решение в газете «Зори».</w:t>
      </w:r>
    </w:p>
    <w:p>
      <w:pPr>
        <w:pStyle w:val="Normal"/>
        <w:widowControl w:val="false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астоящее решение вступает в силу со дня его подписания. </w:t>
      </w:r>
    </w:p>
    <w:p>
      <w:pPr>
        <w:pStyle w:val="Normal"/>
        <w:shd w:fill="FFFFFF" w:val="clear"/>
        <w:spacing w:lineRule="auto" w:line="240" w:before="0" w:after="0"/>
        <w:ind w:right="-8" w:hanging="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8" w:hanging="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 xml:space="preserve">Председатель Совета муниципального </w:t>
      </w:r>
    </w:p>
    <w:p>
      <w:pPr>
        <w:pStyle w:val="Normal"/>
        <w:shd w:fill="FFFFFF" w:val="clear"/>
        <w:spacing w:lineRule="auto" w:line="240" w:before="0" w:after="0"/>
        <w:ind w:right="-8" w:hanging="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>образования Северский район</w:t>
        <w:tab/>
        <w:tab/>
        <w:tab/>
        <w:tab/>
        <w:tab/>
        <w:tab/>
        <w:t xml:space="preserve">        В.И. Захарченко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709"/>
      <w:pgNumType w:fmt="decimal"/>
      <w:formProt w:val="false"/>
      <w:titlePg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45:00Z</dcterms:created>
  <dc:creator>Пиляева Оксана Вячеславовна</dc:creator>
  <dc:description/>
  <cp:keywords/>
  <dc:language>en-US</dc:language>
  <cp:lastModifiedBy>Пиляева Оксана Вячеславовна</cp:lastModifiedBy>
  <dcterms:modified xsi:type="dcterms:W3CDTF">2024-05-23T08:50:00Z</dcterms:modified>
  <cp:revision>2</cp:revision>
  <dc:subject/>
  <dc:title/>
</cp:coreProperties>
</file>