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Северский район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№ __________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  <w:tab/>
        <w:tab/>
        <w:tab/>
        <w:tab/>
        <w:tab/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енежном вознаграждении лиц, замещающих муниципальные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и в органах местного самоуправления муниципального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 Северский район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астоящее Положение о денежном вознаграждении лиц, замещающих муниципальные должности в органах местного самоуправления муниципального образования Северский район (далее — Положение), разработано в соответствии с Федеральным законом  от 6 октября 2003 года № 131-ФЗ «Об общих принципах организации местного самоуправления в Российской Федерации», в целях обеспечения социальных гарантий и упорядочения оплаты деятельности лиц, замещающих муниципальные должности в органах местного самоуправления муниципального образования Северский район,  устанавливает их денежное вознаграждение в размерах, определенных с учетом должностных окладов, надбавок и других выплат.</w:t>
      </w:r>
    </w:p>
    <w:p>
      <w:pPr>
        <w:pStyle w:val="Standard"/>
        <w:jc w:val="center"/>
        <w:rPr>
          <w:color w:val="000000"/>
        </w:rPr>
      </w:pPr>
      <w:r>
        <w:rPr>
          <w:color w:val="000000"/>
        </w:rPr>
      </w:r>
    </w:p>
    <w:p>
      <w:pPr>
        <w:pStyle w:val="Standard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плата труда</w:t>
      </w:r>
    </w:p>
    <w:p>
      <w:pPr>
        <w:pStyle w:val="Standard"/>
        <w:jc w:val="center"/>
        <w:rPr>
          <w:color w:val="000000"/>
        </w:rPr>
      </w:pPr>
      <w:r>
        <w:rPr>
          <w:color w:val="000000"/>
        </w:rPr>
      </w:r>
    </w:p>
    <w:p>
      <w:pPr>
        <w:pStyle w:val="Standard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1. Лицам, замещающих муниципальные должности в органах местного самоуправления муниципального образования Северский район, устанавливается денежное вознаграждение, а также ежемесячные и дополнительные выплаты (далее — дополнительные выплаты).</w:t>
      </w:r>
    </w:p>
    <w:p>
      <w:pPr>
        <w:pStyle w:val="Standard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2.Размеры денежного вознаграждения лиц, замещающих муниципальные должности в органах местного самоуправления муниципального образования Северский район, устанавливаются согласно приложению к Положению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3. К дополнительным выплатам относятся: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) ежемесячная процентная надбавка к денежному вознаграждению за работу со сведениями, составляющими государственную тайну, в размерах и порядке, определенных законодательством Российской Федерации и законодательством Краснодарского края;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) премии по итогам работы за месяц, квартал, год, порядок выплаты которых определяется Советом муниципального образования Северский район (максимальный размер не ограничивается);</w:t>
      </w:r>
    </w:p>
    <w:p>
      <w:pPr>
        <w:pStyle w:val="Standard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) ежемесячное денежное поощрение в размерах согласно приложению к Положению;</w:t>
      </w:r>
    </w:p>
    <w:p>
      <w:pPr>
        <w:pStyle w:val="Standard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) единовременная выплата при предоставлении ежегодного оплачиваемого отпуска и материальная помощь в соответствии с порядком, утверждаемым решением Совета муниципального образования Северский район.</w:t>
      </w:r>
    </w:p>
    <w:p>
      <w:pPr>
        <w:pStyle w:val="Standard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4. Размеры денежного вознаграждения лиц, замещающих муниципальные должности в органах местного самоуправления муниципального образования Северский район, могут увеличиваться (индексироваться) в сроки и в пределах размера повышения (индексации) денежного вознаграждения лиц, замещающих государственные должности Краснодарского края.</w:t>
      </w:r>
    </w:p>
    <w:p>
      <w:pPr>
        <w:pStyle w:val="Standard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ри увеличении (индексации) денежного вознаграждения его размеры подлежат округлению до целого рубля в сторону увеличения.</w:t>
      </w:r>
    </w:p>
    <w:p>
      <w:pPr>
        <w:pStyle w:val="Standard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5.  При формировании фонда оплаты труда главы муниципального образования Северский район, замещающего муниципальную должность муниципального образования Северский район, сверх суммы средств, направляемых для выплаты денежного вознаграждения и ежемесячного денежного поощрения, предусматриваются следующие средства для выплаты (в расчете на год):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) ежемесячной процентной надбавки к денежному вознаграждению за работу со сведениями, составляющими государственную тайну, - в размере шести ежемесячных денежных вознаграждений;</w:t>
      </w:r>
    </w:p>
    <w:p>
      <w:pPr>
        <w:pStyle w:val="Standard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) премий по итогам работы за месяц, квартал, год — в размере десяти ежемесячных денежных вознаграждений;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) единовременной выплаты при предоставлении ежегодного оплачиваемого отпуска и материальной помощи — в размере десяти ежемесячных денежных вознаграждений.</w:t>
      </w:r>
    </w:p>
    <w:p>
      <w:pPr>
        <w:pStyle w:val="Standard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6. При формировании фонда оплаты труда председателя Совета муниципального образования Северский район, замещающего муниципальную должность муниципального образования Северский район, сверх суммы средств, направляемых для выплаты денежного вознаграждения и ежемесячного денежного поощрения, предусматриваются следующие средства для выплаты (в расчете на год):</w:t>
      </w:r>
    </w:p>
    <w:p>
      <w:pPr>
        <w:pStyle w:val="Standard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1)   премий по итогам работы за месяц, квартал, год — в размере десяти ежемесячных денежных вознаграждений;</w:t>
      </w:r>
    </w:p>
    <w:p>
      <w:pPr>
        <w:pStyle w:val="Standard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) единовременной выплаты при предоставлении ежегодного оплачиваемого отпуска и материальной помощи — в размере четырех ежемесячных денежных вознаграждений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7. При формировании фонда оплаты труда должностных лиц контрольно-счетной палаты муниципального образования Северский район, замещающих муниципальные должности, сверх суммы средств, направляемых для выплаты денежного вознаграждения и ежемесячного денежного поощрения, предусматриваются следующие средства для выплаты (в расчете на год):</w:t>
      </w:r>
    </w:p>
    <w:p>
      <w:pPr>
        <w:pStyle w:val="Standard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)   премий по итогам работы за месяц, квартал, год — в размере десяти ежемесячных денежных вознаграждений;</w:t>
      </w:r>
    </w:p>
    <w:p>
      <w:pPr>
        <w:pStyle w:val="Standard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) единовременной выплаты при предоставлении ежегодного оплачиваемого отпуска и материальной помощи — в размере четырех ежемесячных денежных вознаграждений.</w:t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я фонда оплаты труда должностных лиц   контрольно-счетной палаты муниципального образования Северский район, замещающих муниципальные должности, выплачивается в конце календарного года в размере сложившейся экономии фонда оплаты труда, в том числе по вакантным должностям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ыплаты экономии фонда оплаты труда производятся в соответствии с распоряжением председателя контрольно-счетной палаты муниципального образования Северский район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8. Главе муниципального образования Северский район и председателю Совета муниципального образования Северский район как выборным должностным лицам местного самоуправления, осуществляющим свои полномочия на постоянной основе, производится ежемесячное премирование в размере 83,33 % денежного вознаграждения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и наличии экономии фонда оплаты труда выплачивается премия по итогам работы за год в размере экономии фонда оплаты труда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администрации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начальник финансового управления)</w:t>
        <w:tab/>
        <w:tab/>
        <w:tab/>
        <w:tab/>
        <w:tab/>
        <w:t xml:space="preserve">   К.В.Леуцкая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29:00Z</dcterms:created>
  <dc:creator>Величко Оксана Викторовна</dc:creator>
  <dc:description/>
  <cp:keywords/>
  <dc:language>en-US</dc:language>
  <cp:lastModifiedBy>Пиляева Оксана Вячеславовна</cp:lastModifiedBy>
  <cp:lastPrinted>2024-05-17T19:14:00Z</cp:lastPrinted>
  <dcterms:modified xsi:type="dcterms:W3CDTF">2024-05-20T08:30:00Z</dcterms:modified>
  <cp:revision>3</cp:revision>
  <dc:subject/>
  <dc:title/>
</cp:coreProperties>
</file>