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еверский район «</w:t>
      </w:r>
      <w:r>
        <w:rPr>
          <w:sz w:val="28"/>
          <w:szCs w:val="20"/>
        </w:rPr>
        <w:t>О передаче служебных жилых помещений, находящихся в казне муниципального образования Северский район, государственному бюджетному учреждению здравоохранения «Северская центральная районная больница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окончанием срока действия договора безвозмездного пользования от 9 апреля 2019 года в администрацию муниципального образования Северский район письмом от 05.04.2024 №1443 обратилось ГБУЗ «Северская центральная районная больница» министерства здравоохранения Краснодарского края о предоставлении медицинским работникам на период трудовых отношений с учреждением служебных жилых помещений (квартиры №37, расположенной по адресу: пгт. Афипский, ул. Победы, 22/3, квартиры №2, расположенной по адресу: ст-ца Северская, ул. Орджоникидзе, 2).</w:t>
      </w:r>
    </w:p>
    <w:p>
      <w:pPr>
        <w:pStyle w:val="Normal"/>
        <w:ind w:firstLine="708"/>
        <w:jc w:val="both"/>
        <w:rPr/>
      </w:pPr>
      <w:r>
        <w:rPr>
          <w:sz w:val="28"/>
        </w:rPr>
        <w:t>Кроме того, в администрацию муниципального образования Северский район поступило письмо ГБУЗ «Северская центральная районная больница» министерства здравоохранения Краснодарского края от 8 мая 2024 года № 1864 о предоставлении медицинским работникам на период трудовых отношений с учреждением служебного жилого помещения (квартиры № 72, расположенной по адресу: ст-ца Северская, ул. Запорожская, 52).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В соответствии с п.14 ст. 100 Федерального закона от 21.11.2011 №323-ФЗ «Об основах охраны здоровья граждан в Российской Федерации», </w:t>
      </w:r>
      <w:r>
        <w:rPr>
          <w:sz w:val="28"/>
        </w:rPr>
        <w:t xml:space="preserve">в целях исполнения условий соглашения о взаимодействии, подписанного между администрацией Краснодарского края и администрацией муниципального образования Северский район, о поддержке благоприятных условий работы в медицинских организациях, в том числе и поддержке имущественного характера для медицинских работников </w:t>
      </w:r>
      <w:r>
        <w:rPr>
          <w:sz w:val="28"/>
          <w:szCs w:val="28"/>
        </w:rPr>
        <w:t>подготовлен проект решения Совета муниципального образования Северский район       «</w:t>
      </w:r>
      <w:r>
        <w:rPr>
          <w:sz w:val="28"/>
          <w:szCs w:val="20"/>
        </w:rPr>
        <w:t>О передаче служебных жилых помещений, находящихся в казне муниципального образования Северский район, государственному бюджетному учреждению здравоохранения «Северская центральная районная больница</w:t>
      </w:r>
      <w:r>
        <w:rPr>
          <w:sz w:val="28"/>
        </w:rPr>
        <w:t>».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В соответствии со статьёй 17.1 ФЗ от 26.07.2006 №135-ФЗ                       «О конкуренции» передача муниципального имущества в безвозмездное пользование может быть проведена без конкурсной процедуры и без согласования с антимонопольным комитетом.  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В соответствии 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решение о передаче в безвозмездное пользование принимает Совет муниципального образования Северский район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(начальник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М.А. Бондарев</w:t>
      </w:r>
    </w:p>
    <w:sectPr>
      <w:type w:val="nextPage"/>
      <w:pgSz w:w="11906" w:h="16838"/>
      <w:pgMar w:left="1701" w:right="991" w:gutter="0" w:header="0" w:top="776" w:footer="0" w:bottom="1134"/>
      <w:pgNumType w:start="2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9:00Z</dcterms:created>
  <dc:creator>user73</dc:creator>
  <dc:description/>
  <cp:keywords/>
  <dc:language>en-US</dc:language>
  <cp:lastModifiedBy>User</cp:lastModifiedBy>
  <cp:lastPrinted>2024-05-06T16:42:00Z</cp:lastPrinted>
  <dcterms:modified xsi:type="dcterms:W3CDTF">2024-05-22T07:59:00Z</dcterms:modified>
  <cp:revision>2</cp:revision>
  <dc:subject/>
  <dc:title>ПОЯСНИТЕЛЬНАЯ ЗАПИСКА</dc:title>
</cp:coreProperties>
</file>