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>3 780 975,7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4 005 884,4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,  с дефицитом     224 908,7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 (с увеличение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 на  29 365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на объем плановых назначений на  32 884,1 тыс. рублей. 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30 000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 55 1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30 9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10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1 4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20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21 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  <w:t>+ 1 3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0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+ 2 884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— строительство объекта «Детский сад на 140 мест по ул. Энгельса и ул. Пугачева в ст. Северской Краснодарского края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+ 2426,6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сидии бюджетам муниципальных районов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+ 457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8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На основании анализа текущих поступлений налоговых доходов местного бюджета за четыре месяца 2024 года, уточненного предоставленного межрайонной ИФНС №11 Краснодарского края прогноза поступлений по отдельным видам налоговых доходов </w:t>
      </w:r>
      <w:r>
        <w:rPr>
          <w:color w:val="000000"/>
          <w:sz w:val="28"/>
          <w:szCs w:val="28"/>
          <w:lang w:eastAsia="ru-RU"/>
        </w:rPr>
        <w:t>и аналитических материалов,</w:t>
      </w:r>
      <w:r>
        <w:rPr>
          <w:color w:val="000000"/>
          <w:sz w:val="28"/>
          <w:szCs w:val="28"/>
        </w:rPr>
        <w:t xml:space="preserve"> плановые показатели по отдельным видам налоговых поступлений откорректированы     на -12 800,0 тыс. рублей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Уменьшение плановых показателей по налогу на прибыль на 55 100,0 тыс. рублей связано с уточнением прогнозных платежей </w:t>
      </w:r>
      <w:r>
        <w:rPr>
          <w:sz w:val="28"/>
          <w:szCs w:val="28"/>
        </w:rPr>
        <w:t xml:space="preserve">в бюджет субъекта РФ одного из основных бюджетообразующих предприятий ООО «Ильский НПЗ» и на основании проведенного анализа фактических поступлений </w:t>
      </w:r>
      <w:r>
        <w:rPr>
          <w:color w:val="000000"/>
          <w:sz w:val="28"/>
          <w:szCs w:val="28"/>
        </w:rPr>
        <w:t>на 2024 финансовый год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</w:rPr>
        <w:tab/>
        <w:tab/>
        <w:t>Увеличение плановых показателей по налогу на доходы физических лиц, налогу, взимаемому в связи с применением упрощенной системы налогообложения,  по единому сельскохозяйственному налогу связано с фактическим поступлением за 4 месяца 2024 года а также уточненным прогнозом поступлений от уполномоченного налогового орган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несены изменения в плановые показатели по неналоговым доходам на общую сумму  42 800,0  тыс. рублей в соответствии с прогнозом поступлений в текущем финансовом году, а также уровнем текущих поступлений по состоянию на 1 мая 2024 года. Указанные дополнительные доходы обусловлены заявительным характером сделок в отношении земельных участк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4 год в сумме 59 366,0 тыс. рублей следующим главным распорядителям средств местного бюджета за счет остатков, сложившихся на 1 января 2024 года.</w:t>
      </w:r>
      <w:r>
        <w:rPr>
          <w:sz w:val="28"/>
          <w:szCs w:val="28"/>
        </w:rPr>
        <w:t xml:space="preserve"> и источников внутреннего финансирования дефицита местного бюдже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5"/>
        <w:gridCol w:w="1589"/>
      </w:tblGrid>
      <w:tr>
        <w:trPr>
          <w:trHeight w:val="51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По всем главным распорядителям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09,1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1"/>
              </w:rPr>
              <w:t>Потребность дополнительных средств на повышение ФОТ работникам ОМС  МО СР с 01.05.2024г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659,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1"/>
              </w:rPr>
              <w:t xml:space="preserve">Потребность дополнительных средств на повышение ФОТ работникам муниципальных казенных учреждений муниципального образования Северский район, не отнесенных к отраслевой системе оплаты труд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 850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2,7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ыкупной цены изымаемого жилого помещения непригодного для проживания в станице Северской, ул.Островского, 14 ( семья Марамыгиной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 600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финансирование подпрограммы «Поддержка и развитие Кубанского казачества» МП "Обеспечение безопасности населения и развитие казачества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бюджетных ассигнований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>
          <w:trHeight w:val="363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бюджетных ассигнований для обеспечения жильем молодых семей в МО СР, в рамках МП "Обеспечение жильем молодых семей в муниципальном образовании Северский район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</w:rPr>
            </w:pPr>
            <w:r>
              <w:rPr>
                <w:sz w:val="28"/>
              </w:rPr>
              <w:t>304,9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бюджетных ассигн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cтроительство центра единоборств, расположенного по адресу: Краснодарский край, Северский район, ст-ца Северская, пересечение ул. Пугачева и ул. Энгельса) (софинансирование 5%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</w:rPr>
            </w:pPr>
            <w:r>
              <w:rPr>
                <w:sz w:val="28"/>
              </w:rPr>
              <w:t>127,8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z w:val="21"/>
              </w:rPr>
            </w:pPr>
            <w:r>
              <w:rPr>
                <w:color w:val="000000"/>
              </w:rPr>
              <w:t>Увеличение  резервного фонда администрации МО СР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24,7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БДОУ ДС №42 ст.Северской на капитальный ремонт благоустройства территори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0 910,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 увеличению охвата учащихся, обеспечения достижения планового значения показателя «доля детей, которые обеспечены социальными сертификатами на 2024 год — 25%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 663,1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БДОУ ДС №3 пгт Афипского на разработку ПСД на устройство теневого навес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>на  организации обеспечения бесплатным питанием обучающихся с ОВЗ  (софинансирование субсидии из бюджета Краснодарского края 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 271,0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организацию бесплатного горячего питания начального общего образования (софинансирование субсидии из  федерального бюджета и  бюджета  Краснодарского края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29,6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правление культур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7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БО ДО ДШИ пгт Черноморского на ремонт 3-х крылец с установкой козырьков на здании школ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color w:val="000000"/>
              </w:rPr>
              <w:t>380,7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5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правление по физической культур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,0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п.бюджет.средства на оплату проживания и питания спортсменов на соревнованиях всероссийского, межрегионального и регионального уровня (частичное финансирование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доп.бюджет.средства МБУ ДО СШ №1 пгт Афипского на укрепление мат-тех.базы спортивного комплекса (приобретение матов, мебели и оборудования, покрышки ковра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молодежной политик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8,8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 инженерно-техническое обеспечение объекта некапитального строительства модульного здания стационарного палаточного лагеря «Мирны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.финансирование ФОТ подведомственным муниципальным  казенным  учреждениям Управлению молодежной поли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1"/>
              </w:rPr>
              <w:t>1998,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 проекту решения внесены  изменения, в том числе внесенные в сводную бюджетную роспись по расходам в соответствии 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3527"/>
        <w:gridCol w:w="3000"/>
        <w:gridCol w:w="158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Основание для внесен</w:t>
            </w:r>
            <w:r>
              <w:rPr>
                <w:rStyle w:val="Style18"/>
                <w:color w:val="000000"/>
              </w:rPr>
              <w:t>ия</w:t>
            </w:r>
            <w:r>
              <w:rPr>
                <w:rStyle w:val="Style18"/>
              </w:rPr>
              <w:t xml:space="preserve"> изменения в соответствии с решениями руководителя финансового органа  без внесения изменений в  решение о бюджет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Правовой акт или обращение главного распорядителя средств местного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Цель 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Сумма (тыс.рублей)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sz w:val="28"/>
                <w:szCs w:val="28"/>
                <w:lang w:eastAsia="zh-CN"/>
              </w:rPr>
              <w:t>Постановление админи-страции МО Северский район от 15.05.2024 года №1070 «О выделении средств из резервного фонда администрации му-ниципального образования Северский район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2 98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sz w:val="28"/>
                <w:szCs w:val="28"/>
                <w:lang w:eastAsia="zh-CN"/>
              </w:rPr>
              <w:t xml:space="preserve">Постановление админи-страции МО Северский район от 18.04.2024 года №954 «Об оказании единовременной мате-риальной </w:t>
            </w:r>
            <w:r>
              <w:rPr>
                <w:rStyle w:val="Style18"/>
                <w:color w:val="000000"/>
                <w:sz w:val="28"/>
                <w:szCs w:val="28"/>
                <w:lang w:eastAsia="ru-RU" w:bidi="ru-RU"/>
              </w:rPr>
              <w:t xml:space="preserve">помощи </w:t>
            </w:r>
            <w:r>
              <w:rPr>
                <w:rStyle w:val="Style18"/>
                <w:color w:val="000000"/>
                <w:sz w:val="28"/>
                <w:szCs w:val="28"/>
                <w:lang w:eastAsia="zh-CN"/>
              </w:rPr>
              <w:t>Г.В.Кремневу</w:t>
            </w:r>
            <w:r>
              <w:rPr>
                <w:rStyle w:val="Style18"/>
                <w:color w:val="000000"/>
                <w:sz w:val="28"/>
                <w:szCs w:val="28"/>
                <w:lang w:eastAsia="ru-RU" w:bidi="ru-RU"/>
              </w:rPr>
              <w:t xml:space="preserve"> из резервного фонда администрации му-ниципального образо-вания Северский район</w:t>
            </w:r>
            <w:r>
              <w:rPr>
                <w:rStyle w:val="Style18"/>
                <w:color w:val="000000"/>
                <w:sz w:val="28"/>
                <w:szCs w:val="28"/>
                <w:lang w:eastAsia="zh-CN"/>
              </w:rPr>
              <w:t>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2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</w:t>
            </w:r>
            <w:r>
              <w:rPr>
                <w:rStyle w:val="Style1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color w:val="000000"/>
              </w:rPr>
              <w:t>Статья 22 Положения  о  бюджетном процессе в МО СР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/>
            </w:pPr>
            <w:r>
              <w:rPr>
                <w:rStyle w:val="Style18"/>
                <w:color w:val="000000"/>
                <w:sz w:val="28"/>
                <w:szCs w:val="28"/>
                <w:lang w:eastAsia="zh-CN"/>
              </w:rPr>
              <w:t>письмо Управления по молодежной политике администрации МО СР  от 17.04.2024 года №309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color w:val="000000"/>
              </w:rPr>
              <w:t>2600,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без изменения: на 1 января 2025 года составил   </w:t>
      </w:r>
      <w:r>
        <w:rPr>
          <w:rFonts w:cs="Times New Roman" w:ascii="Times New Roman" w:hAnsi="Times New Roman"/>
          <w:color w:val="000000"/>
          <w:sz w:val="28"/>
          <w:szCs w:val="28"/>
        </w:rPr>
        <w:t>53 662,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4-14T16:25:00Z</cp:lastPrinted>
  <dcterms:modified xsi:type="dcterms:W3CDTF">2024-05-22T12:08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