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оложению об оплате труда муниципальных служащих в органах местного самоуправления муниципального образования Северский район</w:t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РАЗМЕР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лжностных окладов и ежемесячного денежного поощрения муниципальных служащих в органах местного самоуправления муниципального образования Северский район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64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4"/>
        <w:gridCol w:w="2694"/>
        <w:gridCol w:w="2987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дол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ной оклад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ублей в месяц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жемесячное денежное поощре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олжностных окладов)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вый заместитель главы админист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13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5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главы админист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215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0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мощник глав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60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8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управления -отраслевого (функционального) органа администрации, обладающего правами юридического лиц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580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8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начальника управления - отраслевого (функционального) органа администрации, обладающего правами юридического лиц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319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2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управления админист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865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4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начальника управления админист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675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0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(самостоятельного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04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,9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управлен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04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,9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начальника отдела управлен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84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,5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ый специалист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44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5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ый инспектор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27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7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ущий специалист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07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4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ециалист 1 категор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412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8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ециалист 2 категор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74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5</w:t>
            </w:r>
          </w:p>
        </w:tc>
      </w:tr>
      <w:tr>
        <w:trPr/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ециалист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53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2</w:t>
            </w:r>
          </w:p>
        </w:tc>
      </w:tr>
    </w:tbl>
    <w:p>
      <w:pPr>
        <w:pStyle w:val="TableContents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 администрации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начальник финансового управления)</w:t>
        <w:tab/>
        <w:tab/>
        <w:tab/>
        <w:tab/>
        <w:t xml:space="preserve">   К.В.Леуцкая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57:00Z</dcterms:created>
  <dc:creator>Величко Оксана Викторовна</dc:creator>
  <dc:description/>
  <dc:language>en-US</dc:language>
  <cp:lastModifiedBy>Пиляева Оксана Вячеславовна</cp:lastModifiedBy>
  <cp:lastPrinted>2024-05-20T11:57:00Z</cp:lastPrinted>
  <dcterms:modified xsi:type="dcterms:W3CDTF">2024-05-20T08:57:00Z</dcterms:modified>
  <cp:revision>3</cp:revision>
  <dc:subject/>
  <dc:title/>
</cp:coreProperties>
</file>